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ка драйвера носителей ключ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86860</wp:posOffset>
            </wp:positionH>
            <wp:positionV relativeFrom="paragraph">
              <wp:posOffset>278765</wp:posOffset>
            </wp:positionV>
            <wp:extent cx="2637155" cy="126111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1) Установка драйвера «Rutoken для КриптоПро CSP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тановки решения «Rutoken для КриптоПро CSP» запустите инсталляционный файл продук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распаковки дистрибутива начнется процесс установки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99205" cy="28549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нажать [Далее&gt;]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4455</wp:posOffset>
            </wp:positionH>
            <wp:positionV relativeFrom="paragraph">
              <wp:posOffset>60960</wp:posOffset>
            </wp:positionV>
            <wp:extent cx="3750310" cy="2820035"/>
            <wp:effectExtent l="0" t="0" r="0" b="0"/>
            <wp:wrapSquare wrapText="right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31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В процессе установки Rutoken должен быть отсоединен от порта компьютера. Если он подключен, то его следует отсоединить и нажать [Установить]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84500" cy="224282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05380</wp:posOffset>
            </wp:positionH>
            <wp:positionV relativeFrom="paragraph">
              <wp:posOffset>243840</wp:posOffset>
            </wp:positionV>
            <wp:extent cx="4314190" cy="822960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После установки драйвера будет установлен модуль поддержки для КриптоПро CSP. В случае если на компьютере имеется более ранняя версия модуля поддержки, появится окно с предложением его обновить: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едует нажать [Да]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62810" cy="103314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установки будет предложено перезагрузить операционную систему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52140" cy="23685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Установка драйвера eToken PKI Client 5.1 SP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eToken PKI Client входят все файлы и драйверы, необходимые для работы с устройствами eToken. Вместе с ними дистрибутив включает в себя утилиту eToken Properti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, чтобы установить пакет обновления поверх eToken PKI Client 5.1, выполните следующие действ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йдите в систему с полномочиями администра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кройте все прило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войным щелчком запустите мастер установки из файла .msp (выберите 32- или 64-битную версию в зависимости от вашей операционной системы). На экране появится приветственное окно мастера-установ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785745" cy="211010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жмите кнопку Дале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29560" cy="21431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установки отображается в виде шкалы с комментария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1370" cy="25304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того как eToken PKI Client будет установлен, на экране появится окно с соответствующим подтверждающим сообщени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10280" cy="265874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280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ойте окно, нажав кнопку Finish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м установка eToken PKI Client завершена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ODMN D+ Newton C">
    <w:altName w:val="Newton C"/>
    <w:charset w:val="cc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ODMN D+ Newton C;Newton C" w:hAnsi="EODMN D+ Newton C;Newton C" w:eastAsia="Calibri" w:cs="EODMN D+ Newton C;Newton C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10:00Z</dcterms:created>
  <dc:creator>Деркач Владислав Евгеньевич</dc:creator>
  <dc:description/>
  <dc:language>en-US</dc:language>
  <cp:lastModifiedBy>Деркач Владислав Евгеньевич</cp:lastModifiedBy>
  <dcterms:modified xsi:type="dcterms:W3CDTF">2013-01-18T09:56:00Z</dcterms:modified>
  <cp:revision>2</cp:revision>
  <dc:subject/>
  <dc:title/>
</cp:coreProperties>
</file>